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ин, В.Д. Методология и методы психологического исследования / В.Д. Балин. – СПб., 199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в, Б.Ф. Методологические и теоретические проблемы психологии / Б.Ф. Ломов. – М.: Наука, 1984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овский, Д.В. Введение в методологические основы психологии: Учеб. пособие / Д.В. Лубовский. – М.: Издательство Московского психолого-социального института; Воронеж: Издательство НПО «МОДЭК», 2005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ческие и теоретические проблемы психологии / Под ред. Е.В. Шороховой. – М.: Наука, 1969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я и методы социальной психологии / Под ред. Е.В. Шороховой. – М.: Наука, 1977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 в психологии: квазиэксперимент / Под ред. Т.В. Корниловой. – М.: Форум, Инфра – М,199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ульханова-Славская, К.А. Методологический аспект проблемы субъективного / К.А. Абульханова-Славская // Методологические и теоретические проблемы психологии. – М.: Наука, 1969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а, М.К. Опросники: методологические вопросы разработки и применения / М.К. Акимова // Психологическая диагностика. – 2003. - №2. – С. 3-15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ньев, Б.Г. О проблемах современного человекознания / Б.Г. Ананьев. – М.: Наука, 1977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стази, А. Психологическое тестирование / А. Анастази, С. Урбина. – СПб.: Питер, 2001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ин, Л.Н. Интернет в психологическом исследовании / Л.Н. Бабанин, А.Е. Войскунский, О.В. Смыслова // Вестн. Моск. ун-та. - Сер.14. Психология. - 2003. - №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ускайте, Р.Ф. Рисуночные пробы как средство диагностики развития личности ребенка / Р.Ф. Беляускайте // Психологическая диагностика. – 2004. - №4. – С. 58-7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улава, Г.А. Методологические основы деятельности практического психолога / Г.А. Берулава . – М.: Высшая школа, 200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лакова, Н.С. Проективные методы: теория, практика применения к исследованию личности ребёнка / Н.С. Бурлакова. – М.: Ин-т общегуманитар. исслед., 2001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ачук, Л.Ф. Словарь-справочник по психодиагностике / Л.Ф. Бурлачук, С.М. Морозов. – СПб.: 1999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скунский, А.Е. Качественный анализ данных как инструмент научного исследования / А.Е. Войскунский, С.В. Скрипкин // Вестник Московского ун-та, Сер. 14, Психология, 2001, №2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тсданкер, Р. Введение в психологический эксперимент / Р. Готтсданкер. – М.: МГУ, 1982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, В.Н. Экспериментальная психология / В.Н. Дружинин. – СПб.: Питер, 2000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, А.Л. Специфика междисциплинарных исследований в психологии / А.Л. Журавлев // Психологический журнал. – 2002.- №6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чкина, А.Е. О возможностях психологических исследований в сети Интернет / А.Е. Жичкина // Психологический журнал. – 2000. - Том 21, №2. - С. 75-78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йн, П. Конструирование психологических тестов / П. Клайн. – Киев: «Ника – Центр - Лтд», 1994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, Т.В. Введение в психологический эксперимент / Т.В. Корнилова. – М.: Изд-во МГУ, 1998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, Т.В. Экспериментальная психология / Т.В. Корнилова. – М.: Аспект-Пресс, 200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эмпбелл, Д. Модели экспериментов в социальной психологии и прикладных исследованиях / Д. Кэмпбелл. – М.: Прогресс, 1980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ов, В.М., Ямпольский Л.Т. Введение в экспериментальную психологию личности / В.М. Мельников, Л.Т. Ямпольский. – М.: Просвещение, 1985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ллер, С. Психология развития: методы исследования / С. Миллер. – СПб.: Питер, 2002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санова, В.И. Нужна ли смена методологических парадигм в психологии? / В.И. Моросанова // Психологический журнал. – 2001. – Том 22, №5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а, Г.Ю. Биографический метод и проблема психологии личности учёного / Г.Ю. Мошкова // Вопросы психологии. – 1994. - №2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андров, В.В. Вербально - коммуникативные методы в психологии (Беседа и опрос) / В.В. Никандров. – СПб.: Речь, 2002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ндров, В.В. Экспериментальная психология / В.В. Никандров. – СПб.: Речь, 200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енко, В.Ф. Введение в экспериментальную психосемантику: исследование форм репрезентации в обыденном сознании / В.Ф. Петренко. – М.: Изд-во МГУ, 198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. Словарь. / Под ред. А.В. Петровского, М.Г. Ярошевского. - М., 1990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ш, Л.А. Наблюдение в практической психологии / Л.А. Регуш. – СПб.: Народное образование, 199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ш, Л.А. Практикум по наблюдению и наблюдательности / Л.А. Регуш. – СПб.: Питер, 2001. 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, С.Л. Основы общей психологии / С.Л. Рубинштейн. – СПб.: Питер, 2000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а, Е.Т. Проективные методы исследования личности / Е.Т. Соколова. – М.: Изд-во Моск. ун-та,1980. 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ская, Е.Д. О методологических проблемах современной психологии / Е.Д. Хомская // Вопросы психологии. – 1997. - №3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психология: Практикум / Под ред. С.Д. Смирнова, Т.В. Корниловой. – М.: Аспект Пресс, 2002. – 383 с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евич, А.В. Системный кризис психологии / А.В. Юревич // Вопросы психологии. – 2001. - №5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1:48:00Z</dcterms:created>
  <dc:creator>Семейка</dc:creator>
  <dc:description/>
  <cp:keywords/>
  <dc:language>en-US</dc:language>
  <cp:lastModifiedBy>Александр</cp:lastModifiedBy>
  <dcterms:modified xsi:type="dcterms:W3CDTF">2009-07-02T15:35:00Z</dcterms:modified>
  <cp:revision>10</cp:revision>
  <dc:subject/>
  <dc:title/>
</cp:coreProperties>
</file>